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設計図書に対する質疑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1237"/>
        <w:gridCol w:w="2552"/>
        <w:gridCol w:w="1656"/>
        <w:gridCol w:w="2552"/>
      </w:tblGrid>
      <w:tr>
        <w:trPr/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令和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　戸　市　長　　様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【　財政課長　経由　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b/>
                </w:rPr>
                <w:t>keiyaku@city.hirado.lg.jp</w:t>
              </w:r>
            </w:hyperlink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代表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下記工事（コンサル等業務委託を含む）の設計図書について、質疑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予定年月日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54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（業務）名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工事（履行）場所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戸市</w:t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２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４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 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送信の際はワードのまま送信をお願い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質疑が不足する場合は、適宜行を追加し入力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FF0000"/>
        </w:rPr>
        <w:t>質疑内容は、簡潔にわかりやすく、かつ代価表・図面等の番号も明記</w:t>
      </w:r>
      <w:r>
        <w:rPr>
          <w:rFonts w:ascii="ＭＳ 明朝;MS Mincho" w:hAnsi="ＭＳ 明朝;MS Mincho" w:cs="ＭＳ 明朝;MS Mincho"/>
          <w:color w:val="FF0000"/>
        </w:rPr>
        <w:t>し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を送信した際は、電話にて受信の確認を必ず</w:t>
      </w:r>
      <w:r>
        <w:rPr>
          <w:rFonts w:ascii="ＭＳ 明朝;MS Mincho" w:hAnsi="ＭＳ 明朝;MS Mincho" w:cs="ＭＳ 明朝;MS Mincho"/>
          <w:color w:val="FF0000"/>
        </w:rPr>
        <w:t>行っ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書の提出期限は、入札日３日前（休日、祝日を除く）までとします（別紙「質疑について」参照）。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495"/>
        </w:tabs>
        <w:ind w:left="495" w:hanging="33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hirado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6:00Z</dcterms:created>
  <dc:creator>kawabuchi_saori</dc:creator>
  <dc:description/>
  <cp:keywords/>
  <dc:language>en-US</dc:language>
  <cp:lastModifiedBy>川淵 さおり</cp:lastModifiedBy>
  <cp:lastPrinted>2021-10-01T14:29:00Z</cp:lastPrinted>
  <dcterms:modified xsi:type="dcterms:W3CDTF">2025-11-14T07:03:00Z</dcterms:modified>
  <cp:revision>11</cp:revision>
  <dc:subject/>
  <dc:title/>
</cp:coreProperties>
</file>